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ТВЕРДЖЕНО</w:t>
      </w: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>ЗАТВЕРДЖЕН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нівським міськрайонним                                         Установчими зборами засновників</w:t>
      </w:r>
    </w:p>
    <w:p>
      <w:pPr>
        <w:pStyle w:val="Normal"/>
        <w:ind w:left="5760" w:hanging="6840"/>
        <w:rPr>
          <w:sz w:val="28"/>
          <w:szCs w:val="28"/>
        </w:rPr>
      </w:pPr>
      <w:r>
        <w:rPr>
          <w:sz w:val="28"/>
          <w:szCs w:val="28"/>
        </w:rPr>
        <w:t>управлінням юстиції                                                    Протокол № 1</w:t>
      </w:r>
    </w:p>
    <w:p>
      <w:pPr>
        <w:pStyle w:val="Normal"/>
        <w:ind w:left="5760" w:hanging="6840"/>
        <w:rPr>
          <w:sz w:val="28"/>
          <w:szCs w:val="28"/>
        </w:rPr>
      </w:pPr>
      <w:r>
        <w:rPr>
          <w:sz w:val="28"/>
          <w:szCs w:val="28"/>
        </w:rPr>
        <w:t>наказ №      від                                                               від 29 червня 2010 року</w:t>
      </w:r>
    </w:p>
    <w:p>
      <w:pPr>
        <w:pStyle w:val="Normal"/>
        <w:ind w:left="5760" w:hanging="6840"/>
        <w:rPr>
          <w:sz w:val="28"/>
          <w:szCs w:val="28"/>
          <w:lang w:val="ru-RU"/>
        </w:rPr>
      </w:pPr>
      <w:r>
        <w:rPr>
          <w:sz w:val="28"/>
          <w:szCs w:val="28"/>
        </w:rPr>
        <w:t>свідоцтво №                 від</w:t>
      </w:r>
      <w:r>
        <w:rPr>
          <w:sz w:val="28"/>
          <w:szCs w:val="28"/>
          <w:lang w:val="ru-RU"/>
        </w:rPr>
        <w:t xml:space="preserve">                                             Голова збо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в 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Начальник Канівського                                                                            О.В.Юрчак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міськрайонного управління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юстиції</w:t>
      </w:r>
    </w:p>
    <w:p>
      <w:pPr>
        <w:pStyle w:val="Normal"/>
        <w:jc w:val="left"/>
        <w:rPr/>
      </w:pPr>
      <w:r>
        <w:rPr>
          <w:b/>
          <w:sz w:val="26"/>
          <w:szCs w:val="26"/>
        </w:rPr>
        <w:t xml:space="preserve">                   </w:t>
      </w:r>
      <w:r>
        <w:rPr>
          <w:sz w:val="26"/>
          <w:szCs w:val="26"/>
        </w:rPr>
        <w:t>О.В.Парфеню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АТУТ</w:t>
      </w:r>
    </w:p>
    <w:p>
      <w:pPr>
        <w:pStyle w:val="Normal"/>
        <w:jc w:val="center"/>
        <w:rPr/>
      </w:pPr>
      <w:r>
        <w:rPr>
          <w:sz w:val="36"/>
          <w:szCs w:val="36"/>
        </w:rPr>
        <w:t>Канівської міськрайонної громадської організації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«Туристичної А</w:t>
      </w:r>
      <w:r>
        <w:rPr>
          <w:b/>
          <w:bCs/>
          <w:sz w:val="48"/>
          <w:szCs w:val="48"/>
        </w:rPr>
        <w:t>соціації Канівщи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0 рік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Heading2"/>
        <w:rPr/>
      </w:pPr>
      <w:r>
        <w:rPr>
          <w:b w:val="false"/>
        </w:rPr>
        <w:t xml:space="preserve">Об’єднання  “Туристична Асоціація Канівщини»” (далі - Організація) є громадською неприбутвовою організацією, яка об’єднує громадян на основі спільності інтересів своїх членів для реалізації мети та завдань, передбачених цим Статутом.  </w:t>
      </w:r>
    </w:p>
    <w:p>
      <w:pPr>
        <w:pStyle w:val="Normal"/>
        <w:rPr/>
      </w:pPr>
      <w:r>
        <w:rPr/>
        <w:t>1.2. Організація створена та діє у відповідності з Конституцією України, Законом України “Про об’єднання громадян”, іншими законодавчими актами та цим Статутом.</w:t>
      </w:r>
    </w:p>
    <w:p>
      <w:pPr>
        <w:pStyle w:val="Normal"/>
        <w:rPr/>
      </w:pPr>
      <w:r>
        <w:rPr/>
        <w:t>1.3. Організація створюється і діє на засадах добровільності, рівноправності своїх членів, самоврядування, законності, виборності та підзвітності керівних органів, гласності в роботі.</w:t>
      </w:r>
    </w:p>
    <w:p>
      <w:pPr>
        <w:pStyle w:val="Normal"/>
        <w:ind w:right="-180" w:hanging="0"/>
        <w:rPr/>
      </w:pPr>
      <w:r>
        <w:rPr/>
        <w:t>1.4. Організація у своїй діяльності не відповідає за зобов'язаннями своїх членів, члени не несуть відповідальність по зобов'язаннях Організації, якщо інше не передбачено окремими угодами.</w:t>
      </w:r>
    </w:p>
    <w:p>
      <w:pPr>
        <w:pStyle w:val="Normal"/>
        <w:rPr/>
      </w:pPr>
      <w:r>
        <w:rPr/>
        <w:t>1.5. Організація набуває прав юридичної особи з моменту державної реєстрації згідно з чинним законодавством, має свою печатку, штампи і бланки з власною назвою, рахунки в банківських установах, свою символіку. Символіка  Організації реєструється у встановленому законодавством порядку.</w:t>
      </w:r>
    </w:p>
    <w:p>
      <w:pPr>
        <w:pStyle w:val="Normal"/>
        <w:rPr/>
      </w:pPr>
      <w:r>
        <w:rPr/>
        <w:t>1.6. Статус: громадська організація з місцевим статусом. Діяльність поширюється на територію Канівського району та міста Канева.</w:t>
      </w:r>
    </w:p>
    <w:p>
      <w:pPr>
        <w:pStyle w:val="Normal"/>
        <w:rPr/>
      </w:pPr>
      <w:r>
        <w:rPr/>
        <w:t>1.7. Організаційно-правова форма: громадська неприбутвова організація.</w:t>
      </w:r>
    </w:p>
    <w:p>
      <w:pPr>
        <w:pStyle w:val="Normal"/>
        <w:rPr/>
      </w:pPr>
      <w:r>
        <w:rPr/>
        <w:t>1.8. Організація має право від свого імені укладати угоди (правочини), набувати майнових та немайнових прав, нести обов’язки, бути позивачем та відповідачем у суді, мати у власності кошти та інше майно, відкривати рахунки в установах банків у національній  валюті.</w:t>
      </w:r>
    </w:p>
    <w:p>
      <w:pPr>
        <w:pStyle w:val="Normal"/>
        <w:rPr/>
      </w:pPr>
      <w:r>
        <w:rPr/>
        <w:t xml:space="preserve">1.9  Організація має повну назву: </w:t>
      </w:r>
    </w:p>
    <w:p>
      <w:pPr>
        <w:pStyle w:val="TextBodyIndent"/>
        <w:rPr/>
      </w:pPr>
      <w:r>
        <w:rPr/>
        <w:t xml:space="preserve">українською мовою – Канівська міськрайонна громадська організація «Туристична Асоціація Канівщини ”; </w:t>
      </w:r>
    </w:p>
    <w:p>
      <w:pPr>
        <w:pStyle w:val="Normal"/>
        <w:ind w:left="708" w:hanging="0"/>
        <w:rPr/>
      </w:pPr>
      <w:r>
        <w:rPr/>
        <w:t xml:space="preserve">англійською мовою –        </w:t>
      </w:r>
      <w:r>
        <w:rPr>
          <w:lang w:val="en-US"/>
        </w:rPr>
        <w:t>Kaniv’s regional civil o</w:t>
      </w:r>
      <w:r>
        <w:rPr/>
        <w:t>rganisation</w:t>
      </w:r>
      <w:r>
        <w:rPr>
          <w:lang w:val="en-US"/>
        </w:rPr>
        <w:t xml:space="preserve"> </w:t>
      </w:r>
      <w:r>
        <w:rPr/>
        <w:t>«T</w:t>
      </w:r>
      <w:r>
        <w:rPr>
          <w:lang w:val="en-US"/>
        </w:rPr>
        <w:t>ourism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Kaniv </w:t>
      </w:r>
      <w:r>
        <w:rPr>
          <w:lang w:val="en-US"/>
        </w:rPr>
        <w:t>region</w:t>
      </w:r>
      <w:r>
        <w:rPr/>
        <w:t xml:space="preserve">”; </w:t>
      </w:r>
    </w:p>
    <w:p>
      <w:pPr>
        <w:pStyle w:val="Normal"/>
        <w:ind w:left="708" w:hanging="0"/>
        <w:rPr/>
      </w:pPr>
      <w:r>
        <w:rPr/>
        <w:t>російською мовою –</w:t>
      </w:r>
      <w:r>
        <w:rPr>
          <w:lang w:val="ru-RU"/>
        </w:rPr>
        <w:t xml:space="preserve"> Каневская горрайонная общественная организация “</w:t>
      </w:r>
      <w:r>
        <w:rPr/>
        <w:t>Туристическая Ассоциация Каневщины”,</w:t>
      </w:r>
    </w:p>
    <w:p>
      <w:pPr>
        <w:pStyle w:val="Normal"/>
        <w:keepNext w:val="true"/>
        <w:rPr/>
      </w:pPr>
      <w:r>
        <w:rPr/>
        <w:t xml:space="preserve">а також скорочену назву: </w:t>
      </w:r>
    </w:p>
    <w:p>
      <w:pPr>
        <w:pStyle w:val="Normal"/>
        <w:ind w:left="708" w:hanging="0"/>
        <w:rPr/>
      </w:pPr>
      <w:r>
        <w:rPr/>
        <w:t>українською мовою – Канівська МР</w:t>
      </w:r>
      <w:r>
        <w:rPr>
          <w:lang w:val="ru-RU"/>
        </w:rPr>
        <w:t>ГО «Туристична Асоціація Канівщини»:</w:t>
      </w:r>
      <w:r>
        <w:rPr/>
        <w:t xml:space="preserve"> </w:t>
      </w:r>
    </w:p>
    <w:p>
      <w:pPr>
        <w:pStyle w:val="Normal"/>
        <w:ind w:left="708" w:hanging="0"/>
        <w:rPr>
          <w:lang w:val="en-GB"/>
        </w:rPr>
      </w:pPr>
      <w:r>
        <w:rPr/>
        <w:t xml:space="preserve">англійською мовою –      </w:t>
      </w:r>
      <w:r>
        <w:rPr>
          <w:lang w:val="en-US"/>
        </w:rPr>
        <w:t>Kaniv's RCO</w:t>
      </w:r>
      <w:r>
        <w:rPr/>
        <w:t xml:space="preserve">     T</w:t>
      </w:r>
      <w:r>
        <w:rPr>
          <w:lang w:val="en-US"/>
        </w:rPr>
        <w:t>ourism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Kaniv </w:t>
      </w:r>
      <w:r>
        <w:rPr>
          <w:lang w:val="en-US"/>
        </w:rPr>
        <w:t>region</w:t>
      </w:r>
      <w:r>
        <w:rPr/>
        <w:t>”;</w:t>
      </w:r>
    </w:p>
    <w:p>
      <w:pPr>
        <w:pStyle w:val="Normal"/>
        <w:ind w:left="708" w:hanging="0"/>
        <w:rPr/>
      </w:pPr>
      <w:r>
        <w:rPr/>
        <w:t>російською мовою – Кеневская ГР</w:t>
      </w:r>
      <w:r>
        <w:rPr>
          <w:lang w:val="ru-RU"/>
        </w:rPr>
        <w:t>ОО “</w:t>
      </w:r>
      <w:r>
        <w:rPr/>
        <w:t>Туристическая Ассоциация Каневщины”,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ru-RU"/>
        </w:rPr>
        <w:t>Мета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ru-RU"/>
        </w:rPr>
        <w:t>завдання</w:t>
      </w:r>
      <w:r>
        <w:rPr>
          <w:sz w:val="28"/>
          <w:szCs w:val="28"/>
        </w:rPr>
        <w:t xml:space="preserve"> Організації</w:t>
      </w:r>
    </w:p>
    <w:p>
      <w:pPr>
        <w:pStyle w:val="Footer"/>
        <w:numPr>
          <w:ilvl w:val="1"/>
          <w:numId w:val="1"/>
        </w:numPr>
        <w:rPr>
          <w:bCs/>
        </w:rPr>
      </w:pPr>
      <w:r>
        <w:rPr/>
        <w:t>Метою організації є максимальне сприяння розвитку туризму та туристичної інфраструктури міста Канева та Канівського району шляхом координації спільних дій та спільного маркетингу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Предметом діяльності (завданнями) Організації є: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Активна участь в розробці та реалізації стратегії та середньострокових програм розвитку туризму  та програм сталого  розвитку.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Сприяння створенню та реалізації програм розвитку туризму по всім ключовим напрямкам Канівщини, - екскурсійний туризм, активний відпочинок, сільський та зелений туризм, спортивний туризм та інші види туризму.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  <w:t>Створення власної системи маркетингу – системи просування членів Асоціації на зовнішньому та внутрішньому ринках, та в бізнес-середовищі України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>
          <w:b w:val="false"/>
        </w:rPr>
        <w:t xml:space="preserve">Координація дій, взаємодія з владними структурами в проектах розвитку та цільових заходах 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>
          <w:b w:val="false"/>
        </w:rPr>
        <w:t xml:space="preserve">Захист інтересів членів організації, надання їм юридичної та правової підтримки 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>
          <w:b w:val="false"/>
        </w:rPr>
        <w:t>Вироблення спільної позиції з проблемних питань розвитку регіону, її доведення  та обговорення з громадою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>
          <w:b w:val="false"/>
        </w:rPr>
        <w:t xml:space="preserve">Координація та взаємодія з іншими регіональними та всеукраїнськими об’єднаннями регіонального розвитку та туризму </w:t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rPr>
          <w:b w:val="false"/>
          <w:b w:val="false"/>
        </w:rPr>
      </w:pPr>
      <w:r>
        <w:rPr>
          <w:b w:val="false"/>
        </w:rPr>
        <w:t>Налагодження співпраці між різними категоріями гравців</w:t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rPr/>
      </w:pPr>
      <w:r>
        <w:rPr>
          <w:b w:val="false"/>
        </w:rPr>
        <w:t>Проведення на неприбутковій основі конференцій, семінарів просвітницького та розвиткового характеру</w:t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rPr/>
      </w:pPr>
      <w:r>
        <w:rPr>
          <w:b w:val="false"/>
        </w:rPr>
        <w:t xml:space="preserve">Проведення на неприбутковій основі маркетингових досліджень та періодичного моніторингу ринку </w:t>
      </w:r>
    </w:p>
    <w:p>
      <w:pPr>
        <w:pStyle w:val="Heading2"/>
        <w:tabs>
          <w:tab w:val="clear" w:pos="708"/>
          <w:tab w:val="left" w:pos="720" w:leader="none"/>
        </w:tabs>
        <w:spacing w:before="0" w:after="120"/>
        <w:rPr>
          <w:b w:val="false"/>
          <w:b w:val="false"/>
        </w:rPr>
      </w:pPr>
      <w:r>
        <w:rPr>
          <w:b w:val="false"/>
        </w:rPr>
        <w:t>Встановлення контактів та налагодження обміну з подібними організаціями в інших регіонах України та за її межами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before="0" w:after="120"/>
        <w:rPr>
          <w:b w:val="false"/>
          <w:b w:val="false"/>
        </w:rPr>
      </w:pPr>
      <w:r>
        <w:rPr>
          <w:b w:val="false"/>
        </w:rPr>
        <w:t>Сприяння формуванню і розповсюдженню  засад етики в господарчій діяльності, зокрема шляхом опрацювання і вдосконалення норм добросовісної поведінки в господарчому обігу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before="0" w:after="120"/>
        <w:rPr>
          <w:b w:val="false"/>
          <w:b w:val="false"/>
        </w:rPr>
      </w:pPr>
      <w:r>
        <w:rPr>
          <w:b w:val="false"/>
        </w:rPr>
        <w:t>Створення умов для розв’язання спорів шляхом досягнення мирових угод та арбітражу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before="0" w:after="120"/>
        <w:rPr>
          <w:b w:val="false"/>
          <w:b w:val="false"/>
        </w:rPr>
      </w:pPr>
      <w:r>
        <w:rPr>
          <w:b w:val="false"/>
        </w:rPr>
        <w:t>Сприяння підвищенню ефективності функціонування туристичної галузі  шляхом розроблення, обговорення, внесення пропозицій щодо об’єктивно обґрунтованих видів класифікаторів, стандартів якості послуг, стандартів з питань екології тощо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before="0" w:after="120"/>
        <w:rPr>
          <w:b w:val="false"/>
          <w:b w:val="false"/>
        </w:rPr>
      </w:pPr>
      <w:r>
        <w:rPr>
          <w:b w:val="false"/>
        </w:rPr>
        <w:t>технічне інформування та освіта учасників Організації, а саме:</w:t>
      </w:r>
    </w:p>
    <w:p>
      <w:pPr>
        <w:pStyle w:val="Normal"/>
        <w:ind w:left="720" w:hanging="363"/>
        <w:rPr/>
      </w:pPr>
      <w:r>
        <w:rPr/>
        <w:t>а)</w:t>
        <w:tab/>
        <w:t>роз’яснення цілей організації шляхом організації навчань, дискусій, семінарів і конференцій, виступів у засобах масової інформації, надання консультацій, залучення спеціалістів-консультантів;</w:t>
      </w:r>
    </w:p>
    <w:p>
      <w:pPr>
        <w:pStyle w:val="Normal"/>
        <w:ind w:left="720" w:hanging="363"/>
        <w:rPr/>
      </w:pPr>
      <w:r>
        <w:rPr/>
        <w:t>б)</w:t>
        <w:tab/>
        <w:t xml:space="preserve">поширення досягнень науки, технічних знань, передового досвіду про сталий розвиток, екологічний менеджмент, сучасні  технології маркетингу в туристичній галузі, нові напрямки туризму тощо; </w:t>
      </w:r>
    </w:p>
    <w:p>
      <w:pPr>
        <w:pStyle w:val="Normal"/>
        <w:ind w:left="720" w:hanging="363"/>
        <w:rPr/>
      </w:pPr>
      <w:r>
        <w:rPr/>
        <w:t>в)</w:t>
        <w:tab/>
        <w:t xml:space="preserve">формування системи професійної підготовки своїх учасників, регулярного публікування інформації про роботу організації та її учасників, про галузеві проблеми, досвід інших регіонів; </w:t>
      </w:r>
    </w:p>
    <w:p>
      <w:pPr>
        <w:pStyle w:val="Normal"/>
        <w:ind w:left="720" w:hanging="363"/>
        <w:rPr/>
      </w:pPr>
      <w:r>
        <w:rPr/>
        <w:t>д)</w:t>
        <w:tab/>
        <w:t>надання методичної допомоги учасникам Організації під час усунення недоліків у роботі чи підвищення кваліфікації працівників учасників Організації</w:t>
      </w:r>
    </w:p>
    <w:p>
      <w:pPr>
        <w:pStyle w:val="Footer"/>
        <w:numPr>
          <w:ilvl w:val="1"/>
          <w:numId w:val="1"/>
        </w:numPr>
        <w:rPr/>
      </w:pPr>
      <w:r>
        <w:rPr/>
        <w:t>Організація не здійснює самостійно підприємницької діяльності й не укладає будь-яких договорів (контрактів) щодо спільної підприємницької діяльності, не засновує і не виступає співзасновником суб’єктів господарювання, не здійснює контролю або управління.</w:t>
      </w:r>
    </w:p>
    <w:p>
      <w:pPr>
        <w:pStyle w:val="Footer"/>
        <w:keepNext w:val="true"/>
        <w:numPr>
          <w:ilvl w:val="1"/>
          <w:numId w:val="1"/>
        </w:numPr>
        <w:rPr/>
      </w:pPr>
      <w:r>
        <w:rPr/>
        <w:t xml:space="preserve">Організація та  її члени не здійснюють будь-яких узгоджених дій, що можуть обмежити конкуренцію між учасниками Організації. </w:t>
      </w:r>
    </w:p>
    <w:p>
      <w:pPr>
        <w:pStyle w:val="Heading2"/>
        <w:spacing w:before="0" w:after="120"/>
        <w:rPr>
          <w:b w:val="false"/>
          <w:b w:val="false"/>
        </w:rPr>
      </w:pPr>
      <w:r>
        <w:rPr>
          <w:b w:val="false"/>
        </w:rPr>
        <w:t>Організація не допускає можливості здійснення вирішального впливу на господарську діяльність учасників Організації або погодження їх конкурентної поведінки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Члени Організації</w:t>
      </w:r>
    </w:p>
    <w:p>
      <w:pPr>
        <w:pStyle w:val="Heading2"/>
        <w:rPr/>
      </w:pPr>
      <w:r>
        <w:rPr/>
        <w:t>Членство в Організації</w:t>
      </w:r>
    </w:p>
    <w:p>
      <w:pPr>
        <w:pStyle w:val="Normal"/>
        <w:numPr>
          <w:ilvl w:val="2"/>
          <w:numId w:val="1"/>
        </w:numPr>
        <w:rPr/>
      </w:pPr>
      <w:r>
        <w:rPr/>
        <w:t>Організація є вільною для вступу / виходу нових членів.</w:t>
      </w:r>
    </w:p>
    <w:p>
      <w:pPr>
        <w:pStyle w:val="Normal"/>
        <w:numPr>
          <w:ilvl w:val="2"/>
          <w:numId w:val="1"/>
        </w:numPr>
        <w:rPr/>
      </w:pPr>
      <w:r>
        <w:rPr/>
        <w:t>Членом Організації може бути будь-який суб’єкт господарювання, фізична або юридична особа, що діє у сфері туризму, яка створює і здійснює свою діяльність відповідно до законодавства України та згодна виконувати обов’язки, що на неї покладає Статут Організації. Членство в Організації здійснюється на недискримінаційних засадах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Членами Організації є її засновники, а також фізичні та юридичні особи, що вступили до Організації після її державної реєстрації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Засновники Організації, фізичні або юридичні особи, що вступили до Організації після її державної реєстрації, мають однакові права і обов’язки. Положення цього Статуту однаково поширюються як на засновників Організації, так і на інших її членів. 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В Організації встановлюється дві категорії членства: дійсне та асоційоване.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Членство у Організації чинне після прийняття рішення Правлінням Організації.</w:t>
      </w:r>
    </w:p>
    <w:p>
      <w:pPr>
        <w:pStyle w:val="Normal"/>
        <w:numPr>
          <w:ilvl w:val="2"/>
          <w:numId w:val="1"/>
        </w:numPr>
        <w:rPr/>
      </w:pPr>
      <w:r>
        <w:rPr/>
        <w:t>Засновники Організації є її дійсними членами з моменту державної реєстрації Організації.</w:t>
      </w:r>
    </w:p>
    <w:p>
      <w:pPr>
        <w:pStyle w:val="Normal"/>
        <w:numPr>
          <w:ilvl w:val="2"/>
          <w:numId w:val="1"/>
        </w:numPr>
        <w:rPr/>
      </w:pPr>
      <w:r>
        <w:rPr/>
        <w:t>Члени Організації - юридичні особи беруть участь у роботі Організації та в її управлінні через своїх повноважних представників (фізичних осіб) у порядку, встановленому цим Статутом.</w:t>
      </w:r>
    </w:p>
    <w:p>
      <w:pPr>
        <w:pStyle w:val="Normal"/>
        <w:numPr>
          <w:ilvl w:val="2"/>
          <w:numId w:val="1"/>
        </w:numPr>
        <w:rPr/>
      </w:pPr>
      <w:r>
        <w:rPr/>
        <w:t>Відносини між Організацією та її учасниками, їх взаємні права та обов’язки регулюються даним Статутом.</w:t>
      </w:r>
    </w:p>
    <w:p>
      <w:pPr>
        <w:pStyle w:val="Normal"/>
        <w:numPr>
          <w:ilvl w:val="2"/>
          <w:numId w:val="1"/>
        </w:numPr>
        <w:rPr/>
      </w:pPr>
      <w:r>
        <w:rPr/>
        <w:t>Заяви та скарги членів Організації, щодо рішень Правління, дій голови Правління, Виконавчої адміністрації вирішуються Загальними зборами Організації.</w:t>
      </w:r>
    </w:p>
    <w:p>
      <w:pPr>
        <w:pStyle w:val="Heading2"/>
        <w:rPr/>
      </w:pPr>
      <w:r>
        <w:rPr/>
        <w:t>Права та обов’язки Членів Організації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>
          <w:b w:val="false"/>
        </w:rPr>
        <w:t xml:space="preserve">Члени Організації мають право: </w:t>
      </w:r>
    </w:p>
    <w:p>
      <w:pPr>
        <w:pStyle w:val="Normal"/>
        <w:ind w:left="720" w:hanging="363"/>
        <w:rPr/>
      </w:pPr>
      <w:r>
        <w:rPr/>
        <w:t xml:space="preserve">а) </w:t>
        <w:tab/>
        <w:t>брати участь в Загальних зборах Організації. Дійсні члени беруть участь у Загальних зборах із правом вирішального голосу, асоційовані члени – з правом дорадчого голосу;</w:t>
      </w:r>
    </w:p>
    <w:p>
      <w:pPr>
        <w:pStyle w:val="Normal"/>
        <w:ind w:left="720" w:hanging="363"/>
        <w:rPr/>
      </w:pPr>
      <w:r>
        <w:rPr/>
        <w:t xml:space="preserve">б) </w:t>
        <w:tab/>
        <w:t>очолювати та брати участь в органах управління та робочих органах Організації;</w:t>
      </w:r>
    </w:p>
    <w:p>
      <w:pPr>
        <w:pStyle w:val="Normal"/>
        <w:ind w:left="720" w:hanging="363"/>
        <w:rPr/>
      </w:pPr>
      <w:r>
        <w:rPr/>
        <w:t>в)</w:t>
        <w:tab/>
        <w:t>на запрошення Правління брати участь у засіданнях Правління та інших органів Організації з правом дорадчого голосу;</w:t>
      </w:r>
    </w:p>
    <w:p>
      <w:pPr>
        <w:pStyle w:val="Normal"/>
        <w:ind w:left="720" w:hanging="363"/>
        <w:rPr/>
      </w:pPr>
      <w:r>
        <w:rPr/>
        <w:t>г)</w:t>
        <w:tab/>
        <w:t>вносити на розгляд та брати участь в обговоренні Загальними зборами Організації пропозицій з будь-яких питань діяльності Організації, в тому числі пропозицій про обрання або відкликання окремих членів органів управління Організацією;</w:t>
      </w:r>
    </w:p>
    <w:p>
      <w:pPr>
        <w:pStyle w:val="Normal"/>
        <w:ind w:left="720" w:hanging="363"/>
        <w:rPr/>
      </w:pPr>
      <w:r>
        <w:rPr/>
        <w:t>ґ )</w:t>
        <w:tab/>
        <w:t>отримувати звіти про діяльність Організації, її робочих органів, Виконавчої адміністрації, отримувати інформацію про плани і програми, а також про використання коштів Організації;</w:t>
      </w:r>
    </w:p>
    <w:p>
      <w:pPr>
        <w:pStyle w:val="Normal"/>
        <w:ind w:left="720" w:hanging="363"/>
        <w:rPr/>
      </w:pPr>
      <w:r>
        <w:rPr/>
        <w:t>д)</w:t>
        <w:tab/>
        <w:t xml:space="preserve">звертатися до органів управління Організацією з будь-яких питань, пов’язаних з її діяльністю; </w:t>
      </w:r>
    </w:p>
    <w:p>
      <w:pPr>
        <w:pStyle w:val="Normal"/>
        <w:ind w:left="720" w:hanging="363"/>
        <w:rPr/>
      </w:pPr>
      <w:r>
        <w:rPr/>
        <w:t>е)</w:t>
        <w:tab/>
        <w:t>користуватися послугами Організації;</w:t>
      </w:r>
    </w:p>
    <w:p>
      <w:pPr>
        <w:pStyle w:val="Normal"/>
        <w:ind w:left="720" w:hanging="363"/>
        <w:rPr/>
      </w:pPr>
      <w:r>
        <w:rPr/>
        <w:t>є)</w:t>
        <w:tab/>
        <w:t>розраховувати на допомогу Організації та кожного її члена;</w:t>
      </w:r>
    </w:p>
    <w:p>
      <w:pPr>
        <w:pStyle w:val="Normal"/>
        <w:ind w:left="720" w:hanging="363"/>
        <w:rPr/>
      </w:pPr>
      <w:r>
        <w:rPr/>
        <w:t>ж)</w:t>
        <w:tab/>
        <w:t>використовувати логотип Організації згідно з Положенням про логотип Організації.</w:t>
      </w:r>
    </w:p>
    <w:p>
      <w:pPr>
        <w:pStyle w:val="Normal"/>
        <w:numPr>
          <w:ilvl w:val="2"/>
          <w:numId w:val="1"/>
        </w:numPr>
        <w:rPr/>
      </w:pPr>
      <w:r>
        <w:rPr/>
        <w:t>Члени Організації зобов’язані:</w:t>
      </w:r>
    </w:p>
    <w:p>
      <w:pPr>
        <w:pStyle w:val="Normal"/>
        <w:ind w:left="720" w:hanging="363"/>
        <w:rPr/>
      </w:pPr>
      <w:r>
        <w:rPr/>
        <w:t>а)</w:t>
        <w:tab/>
        <w:t>дотримуватися положень Статуту Організації, рішень Загальних зборів;</w:t>
      </w:r>
    </w:p>
    <w:p>
      <w:pPr>
        <w:pStyle w:val="Normal"/>
        <w:ind w:left="720" w:hanging="363"/>
        <w:rPr/>
      </w:pPr>
      <w:r>
        <w:rPr/>
        <w:t>б)</w:t>
        <w:tab/>
        <w:t xml:space="preserve">брати участь в реалізації статутних завдань Організації; </w:t>
      </w:r>
    </w:p>
    <w:p>
      <w:pPr>
        <w:pStyle w:val="Normal"/>
        <w:ind w:left="720" w:hanging="363"/>
        <w:rPr/>
      </w:pPr>
      <w:r>
        <w:rPr/>
        <w:t>в)</w:t>
        <w:tab/>
        <w:t>своєчасно вносити вступні, членські і цільові внески;</w:t>
      </w:r>
    </w:p>
    <w:p>
      <w:pPr>
        <w:pStyle w:val="Normal"/>
        <w:ind w:left="720" w:hanging="363"/>
        <w:rPr/>
      </w:pPr>
      <w:r>
        <w:rPr/>
        <w:t>г)</w:t>
        <w:tab/>
        <w:t>надавати Виконавчій адміністрації Організації інформацію про організаційно-правові зміни;</w:t>
      </w:r>
    </w:p>
    <w:p>
      <w:pPr>
        <w:pStyle w:val="Normal"/>
        <w:ind w:left="720" w:hanging="363"/>
        <w:rPr/>
      </w:pPr>
      <w:r>
        <w:rPr/>
        <w:t>ґ)</w:t>
        <w:tab/>
        <w:t>керуватися в своїй діяльності засадами етики;</w:t>
      </w:r>
    </w:p>
    <w:p>
      <w:pPr>
        <w:pStyle w:val="Normal"/>
        <w:ind w:left="720" w:hanging="363"/>
        <w:rPr/>
      </w:pPr>
      <w:r>
        <w:rPr/>
        <w:t>д)</w:t>
        <w:tab/>
        <w:t>дбати про добре ім’я  Організації.</w:t>
      </w:r>
    </w:p>
    <w:p>
      <w:pPr>
        <w:pStyle w:val="Heading2"/>
        <w:rPr/>
      </w:pPr>
      <w:r>
        <w:rPr/>
        <w:t>Набуття та припинення членства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Прийом у члени Організації та переведення до категорії дійсного члена здійснюється відповідно до цього Статуту на підставі поданої до Організації заяви.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 xml:space="preserve">Факт вступу до Організації підтверджується свідоцтвом про членство. 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 xml:space="preserve">Правила та порядок вступу до Організації, форми заяви про вступ, переведення у дійсні члени і вихід з неї, форма свідоцтва про членство в Організації встановлюються Правлінням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>Заява про прийом у дійсні члени Організації розглядається Правлінням. Рішення про прийом у дійсні члени приймається простою більшістю голосів присутніх на засіданні членів Правління Організації. Рішення Правління затверджується Загальними зборами на момент їх чергового проведення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Асоційоване членство в Організації наступає після прийняття рішення Правлінням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Рішення про прийняття в асоційовані члени Організації та про виключення приймаються простою більшістю голосів присутніх на засіданні членів Правління. Рішення Правління з питань асоційованого членства є остаточним. 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Членство в Організації припиняється лише у зв’язку з виключенням учасника Організації або при виході учасника з Організації.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 xml:space="preserve">Член Організації виключається з Організації, якщо він припиняє діяльність. Член Організації може бути виключений з Організації за умови, якщо він не виконує вимог, передбачених законодавством та Статутом Організації, зокрема в разі несплати цим членом у визначені строки та у встановлених розмірах внесків, передбачених Загальними зборами. 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Будь-який член Організації може вийти з неї, подавши письмову заяву Правлінню Організації.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Членство в Організації припиняється:</w:t>
      </w:r>
    </w:p>
    <w:p>
      <w:pPr>
        <w:pStyle w:val="Normal"/>
        <w:ind w:left="720" w:hanging="363"/>
        <w:rPr/>
      </w:pPr>
      <w:r>
        <w:rPr/>
        <w:t>а)</w:t>
        <w:tab/>
        <w:t xml:space="preserve">для дійсного члена – після прийняття відповідного рішення Загальними зборами; </w:t>
      </w:r>
    </w:p>
    <w:p>
      <w:pPr>
        <w:pStyle w:val="Normal"/>
        <w:ind w:left="720" w:hanging="363"/>
        <w:rPr/>
      </w:pPr>
      <w:r>
        <w:rPr/>
        <w:t>б)</w:t>
        <w:tab/>
        <w:t xml:space="preserve">для асоційованого члена – після прийняття відповідного рішення Правлінням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ргани управління </w:t>
      </w:r>
    </w:p>
    <w:p>
      <w:pPr>
        <w:pStyle w:val="Heading2"/>
        <w:rPr/>
      </w:pPr>
      <w:r>
        <w:rPr/>
        <w:t>Загальні положення про органи управління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 xml:space="preserve">Органами управління є Загальні збори, Правління та виконавча дирекція Організації. 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Виконавчим органом Організації є Виконавча дирекція, яку очолює виконавчий директор Організації.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За рішенням Загальних зборів або Правління можуть створюватися профільні робочі органи (комісії, комітети, робочі групи тощо).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Контролюючим органом Організації є Ревізійна комісія.</w:t>
      </w:r>
    </w:p>
    <w:p>
      <w:pPr>
        <w:pStyle w:val="Footer"/>
        <w:numPr>
          <w:ilvl w:val="2"/>
          <w:numId w:val="1"/>
        </w:numPr>
        <w:tabs>
          <w:tab w:val="clear" w:pos="4677"/>
          <w:tab w:val="clear" w:pos="9355"/>
        </w:tabs>
        <w:rPr/>
      </w:pPr>
      <w:r>
        <w:rPr/>
        <w:t>На посади членів Правління та Ревізійної комісії не можуть бути обраними одночасно представники від одного дійсного члена Організації.</w:t>
      </w:r>
    </w:p>
    <w:p>
      <w:pPr>
        <w:pStyle w:val="Heading2"/>
        <w:rPr/>
      </w:pPr>
      <w:r>
        <w:rPr/>
        <w:t>Загальні збори Організації</w:t>
      </w:r>
    </w:p>
    <w:p>
      <w:pPr>
        <w:pStyle w:val="Normal"/>
        <w:numPr>
          <w:ilvl w:val="2"/>
          <w:numId w:val="1"/>
        </w:numPr>
        <w:rPr/>
      </w:pPr>
      <w:r>
        <w:rPr/>
        <w:t>Загальні збори членів Організації є вищим органом управління, що приймає рішення з будь-яких питань її діяльності.</w:t>
      </w:r>
    </w:p>
    <w:p>
      <w:pPr>
        <w:pStyle w:val="Normal"/>
        <w:numPr>
          <w:ilvl w:val="2"/>
          <w:numId w:val="1"/>
        </w:numPr>
        <w:rPr/>
      </w:pPr>
      <w:r>
        <w:rPr/>
        <w:t>Виключною компетенцією Загальних зборів є:</w:t>
      </w:r>
    </w:p>
    <w:p>
      <w:pPr>
        <w:pStyle w:val="Normal"/>
        <w:ind w:left="720" w:hanging="363"/>
        <w:rPr/>
      </w:pPr>
      <w:r>
        <w:rPr/>
        <w:t xml:space="preserve">а) </w:t>
        <w:tab/>
        <w:t>прийняття Статуту Організації, а також змін та доповнень до нього;</w:t>
      </w:r>
    </w:p>
    <w:p>
      <w:pPr>
        <w:pStyle w:val="Normal"/>
        <w:ind w:left="720" w:hanging="363"/>
        <w:rPr/>
      </w:pPr>
      <w:r>
        <w:rPr/>
        <w:t xml:space="preserve">б) </w:t>
        <w:tab/>
        <w:t>визначення основних напрямів діяльності Організації згідно з метою і предметом її діяльності;</w:t>
      </w:r>
    </w:p>
    <w:p>
      <w:pPr>
        <w:pStyle w:val="Normal"/>
        <w:ind w:left="720" w:hanging="363"/>
        <w:rPr/>
      </w:pPr>
      <w:r>
        <w:rPr/>
        <w:t xml:space="preserve">в) </w:t>
        <w:tab/>
        <w:t>вибори Правління та Ревізійної комісії;</w:t>
      </w:r>
    </w:p>
    <w:p>
      <w:pPr>
        <w:pStyle w:val="Normal"/>
        <w:ind w:left="720" w:hanging="363"/>
        <w:rPr/>
      </w:pPr>
      <w:r>
        <w:rPr/>
        <w:t xml:space="preserve">г) </w:t>
        <w:tab/>
        <w:t>заслуховування річних звітів Правління, Ревізійної комісії, Виконавчої адміністрації та прийняття відповідних рішень;</w:t>
      </w:r>
    </w:p>
    <w:p>
      <w:pPr>
        <w:pStyle w:val="Normal"/>
        <w:ind w:left="720" w:hanging="363"/>
        <w:rPr/>
      </w:pPr>
      <w:r>
        <w:rPr/>
        <w:t>ґ) </w:t>
        <w:tab/>
        <w:t>призначення та звільнення виконавчого директора Організації за поданням Правління;</w:t>
      </w:r>
    </w:p>
    <w:p>
      <w:pPr>
        <w:pStyle w:val="Normal"/>
        <w:ind w:left="720" w:hanging="363"/>
        <w:rPr/>
      </w:pPr>
      <w:r>
        <w:rPr/>
        <w:t xml:space="preserve">д) </w:t>
        <w:tab/>
        <w:t>визначення розмірів вступних і членських внесків;</w:t>
      </w:r>
    </w:p>
    <w:p>
      <w:pPr>
        <w:pStyle w:val="Normal"/>
        <w:ind w:left="720" w:hanging="363"/>
        <w:rPr/>
      </w:pPr>
      <w:r>
        <w:rPr/>
        <w:t xml:space="preserve">е) </w:t>
        <w:tab/>
        <w:t xml:space="preserve">розпорядження майном Організації; </w:t>
      </w:r>
    </w:p>
    <w:p>
      <w:pPr>
        <w:pStyle w:val="Normal"/>
        <w:ind w:left="720" w:hanging="363"/>
        <w:rPr/>
      </w:pPr>
      <w:r>
        <w:rPr/>
        <w:t>є)</w:t>
        <w:tab/>
        <w:t xml:space="preserve">прийняття рішень про проведення позапланових ревізій діяльності виконавчого органу Організації; </w:t>
      </w:r>
    </w:p>
    <w:p>
      <w:pPr>
        <w:pStyle w:val="Normal"/>
        <w:ind w:left="720" w:hanging="363"/>
        <w:rPr/>
      </w:pPr>
      <w:r>
        <w:rPr/>
        <w:t>з)</w:t>
        <w:tab/>
        <w:t xml:space="preserve">прийняття рішень про прийняття та виключення дійсних членів Організації; </w:t>
      </w:r>
    </w:p>
    <w:p>
      <w:pPr>
        <w:pStyle w:val="Normal"/>
        <w:ind w:left="720" w:hanging="363"/>
        <w:rPr/>
      </w:pPr>
      <w:r>
        <w:rPr/>
        <w:t>и)</w:t>
        <w:tab/>
        <w:t xml:space="preserve">розгляд скарг щодо рішень Правління чи дій Виконавчої адміністрації; </w:t>
      </w:r>
    </w:p>
    <w:p>
      <w:pPr>
        <w:pStyle w:val="Normal"/>
        <w:ind w:left="720" w:hanging="363"/>
        <w:rPr/>
      </w:pPr>
      <w:r>
        <w:rPr/>
        <w:t>і)</w:t>
        <w:tab/>
        <w:t xml:space="preserve">обрання Президії Загальних зборів; </w:t>
      </w:r>
    </w:p>
    <w:p>
      <w:pPr>
        <w:pStyle w:val="Normal"/>
        <w:ind w:left="720" w:hanging="363"/>
        <w:rPr/>
      </w:pPr>
      <w:r>
        <w:rPr/>
        <w:t>ї)</w:t>
        <w:tab/>
        <w:t xml:space="preserve">затвердження регламенту роботи і функцій робочих органів Загальних зборів; </w:t>
      </w:r>
    </w:p>
    <w:p>
      <w:pPr>
        <w:pStyle w:val="Normal"/>
        <w:ind w:left="720" w:hanging="363"/>
        <w:rPr/>
      </w:pPr>
      <w:r>
        <w:rPr/>
        <w:t>й)</w:t>
        <w:tab/>
        <w:t>затвердження положень та регламентів, що стосуються діяльності Організації;</w:t>
      </w:r>
    </w:p>
    <w:p>
      <w:pPr>
        <w:pStyle w:val="Normal"/>
        <w:ind w:left="720" w:hanging="363"/>
        <w:rPr/>
      </w:pPr>
      <w:r>
        <w:rPr/>
        <w:t>к)</w:t>
        <w:tab/>
        <w:t xml:space="preserve">припинення діяльності Організації або її реорганізація, призначення ліквідаційної комісії, визначення її повноважень, затвердження доповідей та звіту комісії. </w:t>
      </w:r>
    </w:p>
    <w:p>
      <w:pPr>
        <w:pStyle w:val="Normal"/>
        <w:rPr/>
      </w:pPr>
      <w:r>
        <w:rPr/>
        <w:t xml:space="preserve">На розгляд Загальних зборів Організації можуть бути винесені й інші питання діяльності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>Загальні збори можуть передавати окремі питання, що віднесені цим Статутом до їх компетенції, для вирішення Правлінню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На Загальних зборах кожний член Організації представлений одним повноважним представником, який має право бути представником не більше двох інших членів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Загальні збори Організації правомірні вирішувати винесені на їх розгляд питання, якщо на них присутні не менше 2/3 кількості дійсних членів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>Рішення Загальних зборів приймаються простою більшістю присутніх на засіданні дійсних членів Організації. Кожний дійсний член Організації при голосуванні має один голос. При рівності голосів голос голови Правління є вирішальним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Рішення про прийняття Статуту Організації, внесення змін та доповнень до нього, а також про припинення діяльності Організації приймаються, якщо за нього проголосувало не менше ніж 3/4 присутніх на засіданні Загальних зборів дійсних членів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Кандидатура головуючого на Загальних зборах вноситься Правлінням та затверджується Загальними зборами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Рішення Загальних зборів є обов’язковими для членів Організації, її Правління та Виконавчої адміністрації. </w:t>
      </w:r>
    </w:p>
    <w:p>
      <w:pPr>
        <w:pStyle w:val="Normal"/>
        <w:numPr>
          <w:ilvl w:val="2"/>
          <w:numId w:val="1"/>
        </w:numPr>
        <w:rPr/>
      </w:pPr>
      <w:r>
        <w:rPr/>
        <w:t>Чергові Загальні збори Організації скликаються Правлінням не рідше одного разу на 6 місяців. Члени Організації письмово повідомляються Правлінням про скликання Загальних зборів та порядок денний не пізніше, як за один місяць до дня їх скликання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Рішення про скликання позачергових Загальних зборів приймається органами управління Організацією, Ревізійною комісією або за вимогою дійсного члена Організації та згодою не менше як 1/5 дійсних членів Організації, з метою вирішення термінових питань, що виникли в процесі діяльності Організації. </w:t>
      </w:r>
    </w:p>
    <w:p>
      <w:pPr>
        <w:pStyle w:val="Heading2"/>
        <w:rPr/>
      </w:pPr>
      <w:r>
        <w:rPr/>
        <w:t>Правління Організації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равління є постійно діючим виконавчим органом  Організації. Правління здійснює загальне керівництво діяльністю Організації в період між Загальними зборами, а також контроль за діяльністю Виконавчої дирекції. </w:t>
      </w:r>
    </w:p>
    <w:p>
      <w:pPr>
        <w:pStyle w:val="Normal"/>
        <w:keepLines/>
        <w:numPr>
          <w:ilvl w:val="2"/>
          <w:numId w:val="1"/>
        </w:numPr>
        <w:rPr/>
      </w:pPr>
      <w:r>
        <w:rPr/>
        <w:t xml:space="preserve">Правління обирається Загальними зборами Організації відкритим голосуванням простою більшістю голосів строком на 3 роки з числа повноважних представників підприємств – членів Організації, у кількості яка визначається Загальними зборами. </w:t>
      </w:r>
    </w:p>
    <w:p>
      <w:pPr>
        <w:pStyle w:val="Normal"/>
        <w:keepLines/>
        <w:numPr>
          <w:ilvl w:val="2"/>
          <w:numId w:val="1"/>
        </w:numPr>
        <w:rPr/>
      </w:pPr>
      <w:r>
        <w:rPr/>
        <w:t>Виконавчий директор Організації є членом Правління за посадою.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Правління:</w:t>
      </w:r>
    </w:p>
    <w:p>
      <w:pPr>
        <w:pStyle w:val="Normal"/>
        <w:ind w:left="720" w:hanging="363"/>
        <w:rPr/>
      </w:pPr>
      <w:r>
        <w:rPr/>
        <w:t>а)</w:t>
        <w:tab/>
        <w:t>обирає голову Правління та його заступника;</w:t>
      </w:r>
    </w:p>
    <w:p>
      <w:pPr>
        <w:pStyle w:val="Normal"/>
        <w:ind w:left="720" w:hanging="363"/>
        <w:rPr/>
      </w:pPr>
      <w:r>
        <w:rPr/>
        <w:t xml:space="preserve">б) </w:t>
        <w:tab/>
        <w:t>затверджує плани роботи та кошториси Організації;</w:t>
      </w:r>
    </w:p>
    <w:p>
      <w:pPr>
        <w:pStyle w:val="Normal"/>
        <w:ind w:left="720" w:hanging="363"/>
        <w:rPr/>
      </w:pPr>
      <w:r>
        <w:rPr/>
        <w:t>в)</w:t>
        <w:tab/>
        <w:t>затверджує голів робочих органів;</w:t>
      </w:r>
    </w:p>
    <w:p>
      <w:pPr>
        <w:pStyle w:val="Normal"/>
        <w:ind w:left="720" w:hanging="363"/>
        <w:rPr/>
      </w:pPr>
      <w:r>
        <w:rPr/>
        <w:t>г)</w:t>
        <w:tab/>
        <w:t>встановлює повноваження, порядок і строк дії робочих органів;</w:t>
      </w:r>
    </w:p>
    <w:p>
      <w:pPr>
        <w:pStyle w:val="Normal"/>
        <w:ind w:left="720" w:hanging="363"/>
        <w:rPr/>
      </w:pPr>
      <w:r>
        <w:rPr/>
        <w:t>ґ)</w:t>
        <w:tab/>
        <w:t>встановлює розмір, порядок та призначення цільових внесків;</w:t>
      </w:r>
    </w:p>
    <w:p>
      <w:pPr>
        <w:pStyle w:val="Normal"/>
        <w:ind w:left="720" w:hanging="363"/>
        <w:rPr/>
      </w:pPr>
      <w:r>
        <w:rPr/>
        <w:t>д)</w:t>
        <w:tab/>
        <w:t>звітує Загальним зборам про свою діяльність.</w:t>
      </w:r>
    </w:p>
    <w:p>
      <w:pPr>
        <w:pStyle w:val="Normal"/>
        <w:numPr>
          <w:ilvl w:val="2"/>
          <w:numId w:val="1"/>
        </w:numPr>
        <w:rPr/>
      </w:pPr>
      <w:r>
        <w:rPr/>
        <w:t>Члени Правління достроково припиняють свої повноваження:</w:t>
      </w:r>
    </w:p>
    <w:p>
      <w:pPr>
        <w:pStyle w:val="Normal"/>
        <w:ind w:left="720" w:hanging="363"/>
        <w:rPr/>
      </w:pPr>
      <w:r>
        <w:rPr/>
        <w:t>а)</w:t>
        <w:tab/>
        <w:t>за власним бажанням;</w:t>
      </w:r>
    </w:p>
    <w:p>
      <w:pPr>
        <w:pStyle w:val="Normal"/>
        <w:ind w:left="720" w:hanging="363"/>
        <w:rPr/>
      </w:pPr>
      <w:r>
        <w:rPr/>
        <w:t>б)</w:t>
        <w:tab/>
        <w:t xml:space="preserve">за ініціативою будь-якого дійсного члена Організації та за відповідним рішенням Загальних зборів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равління скликається головою Правління при необхідності, але не рідше, ніж один раз у квартал. Члени Правління письмово сповіщаються про скликання Правління не пізніше, як за два тижні до дня його засідання із зазначенням питань порядку денного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равління має право вирішувати винесені на його розгляд питання, якщо в його засіданні приймає участь не менше 2/3 членів Правління. Рішення приймаються простою більшістю голосів присутніх на засіданні членів Правління. </w:t>
      </w:r>
    </w:p>
    <w:p>
      <w:pPr>
        <w:pStyle w:val="Normal"/>
        <w:numPr>
          <w:ilvl w:val="2"/>
          <w:numId w:val="1"/>
        </w:numPr>
        <w:rPr/>
      </w:pPr>
      <w:r>
        <w:rPr/>
        <w:t>Кожний член Правління при голосуванні має один голос. При рівності голосів, голос голови Правління, а у його відсутності – заступника голови Правління, є вирішальним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равління може бути розширеним при участі у його засіданнях членів робочих органів або інших запрошених Правлінням осіб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Рішення Правління є обов’язковими для членів Правління, виконавчого директора, Виконавчої адміністрації та членів Організації, якщо вони не суперечать рішенням Загальних зборів. </w:t>
      </w:r>
    </w:p>
    <w:p>
      <w:pPr>
        <w:pStyle w:val="Heading2"/>
        <w:rPr/>
      </w:pPr>
      <w:r>
        <w:rPr/>
        <w:t xml:space="preserve">Голова Правління Організації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Обирається Правлінням із з числа своїх членів відкритим голосуванням простою більшістю голосів. У своїй діяльності голова Правління підпорядковується Загальним зборам, а в період між Загальними зборами – Правлінню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Без доручень діє від імені Організації, здійснює загальне керівництво її роботою згідно з законодавством України та цим Статутом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редставляє інтереси Організації у підприємствах і в органах державної влади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Контролює підготовку пропозицій та документів, що стосуються діяльності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Координує діяльність робочих органів Організації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Контролює роботу Виконавчої адміністрації, представляє Організацію у зносинах з українськими та іноземними фізичними та юридичними особами з усіх питань діяльності Організації у межах компетенції згідно рішень Загальних зборів і Правління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Забезпечує виконання прийнятих Загальними зборами і Правлінням рішень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риймає рішення про пред’явлення, відкликання та врегулювання від імені Організації претензій та позовів в Україні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У разі відсутності голови Правління чи неможливості виконання ним своїх функцій, окремі його повноваження передаються за його особистим рішенням іншому членові Правління чи генеральному директору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Звітує Загальним зборам про свою діяльність. </w:t>
      </w:r>
    </w:p>
    <w:p>
      <w:pPr>
        <w:pStyle w:val="Heading2"/>
        <w:rPr/>
      </w:pPr>
      <w:r>
        <w:rPr/>
        <w:t>Виконавчий директор Організації:</w:t>
      </w:r>
    </w:p>
    <w:p>
      <w:pPr>
        <w:pStyle w:val="Normal"/>
        <w:numPr>
          <w:ilvl w:val="2"/>
          <w:numId w:val="1"/>
        </w:numPr>
        <w:rPr/>
      </w:pPr>
      <w:r>
        <w:rPr/>
        <w:t>Призначається і звільняється з посади наказом голови Правління за рішенням Загальних зборів Організації.</w:t>
      </w:r>
    </w:p>
    <w:p>
      <w:pPr>
        <w:pStyle w:val="Normal"/>
        <w:numPr>
          <w:ilvl w:val="2"/>
          <w:numId w:val="1"/>
        </w:numPr>
        <w:rPr/>
      </w:pPr>
      <w:r>
        <w:rPr/>
        <w:t>Укладає від імені Організації контракти, угоди та договори у межах повноважень, передбачених Статутом, видає доручення, подає документи для державної реєстрації Організації та реєстрації в податкових та інших органах, відкриває розрахункові та інші рахунки Організації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Розпоряджається майном та коштами Організації у межах кошторису, згідно з рішеннями Загальних зборів і Правління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редставляє Організацію з усіх питань її діяльності, згідно своїх повноважень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Здійснює підготовку необхідних матеріалів та пропозицій, включаючи річні звіти для розгляду Правлінням та Загальними зборами. </w:t>
      </w:r>
    </w:p>
    <w:p>
      <w:pPr>
        <w:pStyle w:val="Normal"/>
        <w:numPr>
          <w:ilvl w:val="2"/>
          <w:numId w:val="1"/>
        </w:numPr>
        <w:rPr/>
      </w:pPr>
      <w:r>
        <w:rPr/>
        <w:t>Подає Правлінню на розгляд проекти кошторису витрат на діяльність Організації, плану роботи Організації на наступний рік і звіт про його виконання.</w:t>
      </w:r>
    </w:p>
    <w:p>
      <w:pPr>
        <w:pStyle w:val="Normal"/>
        <w:numPr>
          <w:ilvl w:val="2"/>
          <w:numId w:val="1"/>
        </w:numPr>
        <w:rPr/>
      </w:pPr>
      <w:r>
        <w:rPr/>
        <w:t>Подає на затвердження Загальних зборів, не пізніше двох місяців після закінчення фінансового року, річний баланс та кошторис адміністративно-господарських витрат, а також загальний річний звіт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Розподіляє обов’язки між працівниками Виконавчої дирекції, визначає їх повноваження, затверджує функціональні обов’язки, видає накази і розпорядження з питань діяльності Виконавчої дирекції. </w:t>
      </w:r>
    </w:p>
    <w:p>
      <w:pPr>
        <w:pStyle w:val="Normal"/>
        <w:numPr>
          <w:ilvl w:val="2"/>
          <w:numId w:val="1"/>
        </w:numPr>
        <w:rPr/>
      </w:pPr>
      <w:r>
        <w:rPr/>
        <w:t>Звітує Загальним зборам про роботу Виконавчої дирекції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візійна комісія 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 xml:space="preserve">Здійснює контроль за адміністративно-господарською і фінансовою діяльністю Виконавчої адміністрації Організації, її філій, представництв та інших підрозділів. Ревізійна комісія складається з трьох осіб. Члени Ревізійної комісії обираються Загальними зборами Організації на 2 роки відкритим голосуванням. Члени Ревізійної комісії обирають голову комісії з числа її членів. 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 xml:space="preserve">Ревізійна комісія один раз на рік звітує Загальним зборам про результати своєї діяльності. </w:t>
      </w:r>
    </w:p>
    <w:p>
      <w:pPr>
        <w:pStyle w:val="Footer"/>
        <w:keepNext w:val="true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 xml:space="preserve">Ревізійна комісія зобов’язана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Здійснювати перевірку виконання Виконавчою адміністрацією рішень Загальних зборів та Правління;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Перевіряти річний баланс Організації та інші фінансово-бухгалтерські документи; </w:t>
      </w:r>
    </w:p>
    <w:p>
      <w:pPr>
        <w:pStyle w:val="Normal"/>
        <w:numPr>
          <w:ilvl w:val="2"/>
          <w:numId w:val="1"/>
        </w:numPr>
        <w:rPr/>
      </w:pPr>
      <w:r>
        <w:rPr/>
        <w:t>Повідомляти Загальні збори про всі встановлені під час проведення перевірок порушення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Член Організації не може мати представників одночасно в Ревізійній комісії й органах управління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Витрати членів Ревізійної комісії, що пов'язані з виконанням своїх обов'язків можуть компенсуватися Організацією в межах, передбачених кошторисом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йно та кошти Організації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Організація може мати у власності кошти та інше майно, необхідне для здійснення її статутної діяльності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 xml:space="preserve">Майно Організації складається з основних фондів та обігових коштів, а також з інших активів створюваних або набутих Організацією, вартість яких відображається на її балансі. 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 xml:space="preserve">Кошти Організації формуються із: членських внесків та цільових (майнових та немайнових) внесків членів Організації, а також добровільних пожертвувань від організацій, підприемств, установ, приватних осіб. 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 xml:space="preserve">Внески членів Організації можуть здійснюватися у формі грошей, цінних паперів, інших майнових та немайнових прав. Вартість майна, що вноситься, оцінюються за узгодженням між членом Організації та Загальними зборами Організації у гривнях. Організація отримує виключне право на розпорядження та використання майна, що передане в якості внеску. 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Розмір вступних і членських внесків визначаються Загальними зборами Організації. Порядок і форма внесення внесків встановлюються Правлінням Організації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Майно та грошові кошти Організації можуть створюватись, а також набуватися на підставах, що не заборонені законодавством України, у тому числі у формі передачі на баланс Організації з балансу її членів у рахунок вступних, членських і цільових внесків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Члени Організації можуть добровільно, з метою підтримки діяльності Організації вносити додатково разові членські внески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>
          <w:iCs/>
          <w:color w:val="000000"/>
        </w:rPr>
        <w:t>Доходи  або  майно</w:t>
      </w:r>
      <w:r>
        <w:rPr>
          <w:color w:val="333355"/>
        </w:rPr>
        <w:t> </w:t>
      </w:r>
      <w:r>
        <w:rPr>
          <w:iCs/>
          <w:color w:val="000000"/>
        </w:rPr>
        <w:t>Організації не підлягають розподілу між їх засновниками</w:t>
      </w:r>
      <w:r>
        <w:rPr>
          <w:color w:val="333355"/>
        </w:rPr>
        <w:t> </w:t>
      </w:r>
      <w:r>
        <w:rPr>
          <w:iCs/>
          <w:color w:val="000000"/>
        </w:rPr>
        <w:t>або</w:t>
      </w:r>
      <w:r>
        <w:rPr>
          <w:color w:val="333355"/>
        </w:rPr>
        <w:t> </w:t>
      </w:r>
      <w:r>
        <w:rPr>
          <w:iCs/>
          <w:color w:val="000000"/>
        </w:rPr>
        <w:t>членами, посадовими особами та не можуть використовуватися для вигоди будь-якого   окремого   засновника або</w:t>
      </w:r>
      <w:r>
        <w:rPr>
          <w:color w:val="333355"/>
        </w:rPr>
        <w:t> </w:t>
      </w:r>
      <w:r>
        <w:rPr>
          <w:iCs/>
          <w:color w:val="000000"/>
        </w:rPr>
        <w:t>члена</w:t>
      </w:r>
      <w:r>
        <w:rPr>
          <w:color w:val="333355"/>
        </w:rPr>
        <w:t> </w:t>
      </w:r>
      <w:r>
        <w:rPr>
          <w:iCs/>
          <w:color w:val="000000"/>
        </w:rPr>
        <w:t>такої неприбуткової організації, її посадових осіб (крім оплати їх праці та</w:t>
      </w:r>
      <w:r>
        <w:rPr>
          <w:color w:val="333355"/>
        </w:rPr>
        <w:t> </w:t>
      </w:r>
      <w:r>
        <w:rPr>
          <w:iCs/>
          <w:color w:val="000000"/>
        </w:rPr>
        <w:t>відрахувань</w:t>
      </w:r>
      <w:r>
        <w:rPr>
          <w:color w:val="333355"/>
        </w:rPr>
        <w:t> </w:t>
      </w:r>
      <w:r>
        <w:rPr>
          <w:iCs/>
          <w:color w:val="000000"/>
        </w:rPr>
        <w:t>на</w:t>
      </w:r>
      <w:r>
        <w:rPr>
          <w:color w:val="333355"/>
        </w:rPr>
        <w:t> </w:t>
      </w:r>
      <w:r>
        <w:rPr>
          <w:iCs/>
          <w:color w:val="000000"/>
        </w:rPr>
        <w:t>соціальні</w:t>
      </w:r>
      <w:r>
        <w:rPr>
          <w:color w:val="333355"/>
        </w:rPr>
        <w:t> </w:t>
      </w:r>
      <w:r>
        <w:rPr>
          <w:iCs/>
          <w:color w:val="000000"/>
        </w:rPr>
        <w:t>заходи).</w:t>
      </w:r>
    </w:p>
    <w:p>
      <w:pPr>
        <w:pStyle w:val="Normal"/>
        <w:rPr/>
      </w:pPr>
      <w:r>
        <w:rPr/>
        <w:t>6.9. Право власності Організації реалізується Загальними зборами Організації, у порядку передбаченому законодавством України та цим Статутом.</w:t>
      </w:r>
    </w:p>
    <w:p>
      <w:pPr>
        <w:pStyle w:val="Normal"/>
        <w:rPr>
          <w:sz w:val="16"/>
          <w:szCs w:val="16"/>
        </w:rPr>
      </w:pPr>
      <w:r>
        <w:rPr/>
        <w:t xml:space="preserve">6.10. Збитки, завдані Організації в результаті порушення її майнових прав громадянами, юридичними особами і державними органами, відшкодовуються Організації за рішенням суду або господарського чи адміністративного судів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лік і звітність Організації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Організація здійснює оперативний, бухгалтерський, податковий і статистичний облік та звітність відповідно до порядку, що встановлений законодавством України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Фінансовий рік Організації встановлюється з 1 січня по 31 грудня календарного року включно.</w:t>
      </w:r>
    </w:p>
    <w:p>
      <w:pPr>
        <w:pStyle w:val="Normal"/>
        <w:numPr>
          <w:ilvl w:val="1"/>
          <w:numId w:val="1"/>
        </w:numPr>
        <w:rPr/>
      </w:pPr>
      <w:r>
        <w:rPr/>
        <w:t>Річний звіт фінансово-господарської діяльності Організації підлягає обговоренню на засіданні Правління і затвердженню Загальними зборами Організації.</w:t>
      </w:r>
    </w:p>
    <w:p>
      <w:pPr>
        <w:pStyle w:val="Normal"/>
        <w:numPr>
          <w:ilvl w:val="1"/>
          <w:numId w:val="1"/>
        </w:numPr>
        <w:rPr/>
      </w:pPr>
      <w:r>
        <w:rPr/>
        <w:t>Організація надає необхідні звітні матеріали до органів державної податкової служби України та інших органів державної влади, що здійснюють функції контролю за суб’єктами господарської діяльності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  Порядок внесення змін та доповнень до статутних документів Організації</w:t>
      </w:r>
    </w:p>
    <w:p>
      <w:pPr>
        <w:pStyle w:val="Normal"/>
        <w:rPr/>
      </w:pPr>
      <w:r>
        <w:rPr/>
        <w:t>8.1. Єдиний статутний документ Організації  - є її Статут</w:t>
      </w:r>
    </w:p>
    <w:p>
      <w:pPr>
        <w:pStyle w:val="Normal"/>
        <w:rPr/>
      </w:pPr>
      <w:r>
        <w:rPr/>
        <w:t>8.2. Зміни та доповнення до цього Статуту ухвалюються зборами Організації</w:t>
      </w:r>
    </w:p>
    <w:p>
      <w:pPr>
        <w:pStyle w:val="Normal"/>
        <w:rPr/>
      </w:pPr>
      <w:r>
        <w:rPr/>
        <w:t>8.3. Зміни та доповнення до цього Статуту затверджуються рішенням Загальних зборів, якщо в іхній роботі беруть участь не меньше як 50% членів Організації та ухвалюються відкритим голосуванням більшістью у дві тритини голосів учасників цих зборів. Зміни, що вносилися в статутні документи, підлягають обов’язковій реєстрації.</w:t>
      </w:r>
    </w:p>
    <w:p>
      <w:pPr>
        <w:pStyle w:val="Normal"/>
        <w:rPr/>
      </w:pPr>
      <w:r>
        <w:rPr/>
        <w:t>8.4.Порядок внесення змін і доповнень до статуту визначається статутом та чинним законодавством України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360" w:firstLine="1241"/>
        <w:jc w:val="both"/>
        <w:rPr/>
      </w:pPr>
      <w:r>
        <w:rPr/>
        <w:t>Припинення діяльності Організації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Діяльність Організації припиняється шляхом її реорганізації або ліквідації.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Організація може бути ліквідована за рішенням Загальних зборів Організації або суду.</w:t>
      </w:r>
    </w:p>
    <w:p>
      <w:pPr>
        <w:pStyle w:val="Footer"/>
        <w:keepNext w:val="true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>У разі ліквідації Організації:</w:t>
      </w:r>
    </w:p>
    <w:p>
      <w:pPr>
        <w:pStyle w:val="Normal"/>
        <w:numPr>
          <w:ilvl w:val="2"/>
          <w:numId w:val="1"/>
        </w:numPr>
        <w:rPr/>
      </w:pPr>
      <w:r>
        <w:rPr/>
        <w:t>Про ліквідацію Організації повідомляється у пресі і письмово сповіщається кожний член Організації;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Загальні збори призначають ліквідаційну комісію, яка складає ліквідаційний баланс, завершує виконання зобов’язань за раніше укладеними угодами і укладає нові угоди в межах своєї компетенції, виявляє кредиторів і дебіторів Організації, розподіляє майно, що залишилось. Ліквідаційна комісія діє, користується правами, несе обов’язки і відповідальність відповідно до законодавства України; </w:t>
      </w:r>
    </w:p>
    <w:p>
      <w:pPr>
        <w:pStyle w:val="Normal"/>
        <w:numPr>
          <w:ilvl w:val="2"/>
          <w:numId w:val="1"/>
        </w:numPr>
        <w:rPr/>
      </w:pPr>
      <w:r>
        <w:rPr/>
        <w:t>Майно та інші активи Організації, що залишилося після сплати податків у бюджет, розрахунків з кредиторами і працівниками, передаються іншій неприбутковій організацій відповідного виду або зараховуються до доходу державного бюджету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Організація припиняє свою діяльність із дня виключення її з Єдиного державного реєстру юридичних осіб та фізичних осіб – підприємців. </w:t>
      </w:r>
    </w:p>
    <w:p>
      <w:pPr>
        <w:pStyle w:val="Footer"/>
        <w:numPr>
          <w:ilvl w:val="1"/>
          <w:numId w:val="1"/>
        </w:numPr>
        <w:tabs>
          <w:tab w:val="clear" w:pos="4677"/>
          <w:tab w:val="clear" w:pos="9355"/>
        </w:tabs>
        <w:rPr/>
      </w:pPr>
      <w:r>
        <w:rPr/>
        <w:t xml:space="preserve">Реорганізація Організації здійснюється за рішенням Загальних зборів Організації. У разі реорганізації Організації її права і обов’язки переходять до правонаступника. </w:t>
      </w:r>
    </w:p>
    <w:p>
      <w:pPr>
        <w:pStyle w:val="Footer"/>
        <w:tabs>
          <w:tab w:val="clear" w:pos="4677"/>
          <w:tab w:val="clear" w:pos="9355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19"/>
        </w:tabs>
        <w:ind w:left="2719" w:hanging="55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2719"/>
        </w:tabs>
        <w:ind w:left="2719" w:hanging="559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"/>
    <w:basedOn w:val="Style10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итул"/>
    <w:basedOn w:val="Normal"/>
    <w:qFormat/>
    <w:pPr>
      <w:spacing w:before="0" w:after="240"/>
      <w:jc w:val="center"/>
    </w:pPr>
    <w:rPr>
      <w:b/>
      <w:bCs/>
      <w:sz w:val="32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57:00Z</dcterms:created>
  <dc:creator>Ми</dc:creator>
  <dc:description/>
  <cp:keywords/>
  <dc:language>en-US</dc:language>
  <cp:lastModifiedBy>Name</cp:lastModifiedBy>
  <cp:lastPrinted>2010-06-15T13:28:00Z</cp:lastPrinted>
  <dcterms:modified xsi:type="dcterms:W3CDTF">2010-07-07T10:31:00Z</dcterms:modified>
  <cp:revision>5</cp:revision>
  <dc:subject/>
  <dc:title>Затверджено Загальними зборами АМЕУ, Київ, 08</dc:title>
</cp:coreProperties>
</file>